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ewspaper Article - B</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Killing mockingbird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Parent, NAACP say racially insensitive language in Harper Lee’s ‘To Kill a Mockingbird’ sends the wrong message to today’s children </w:t>
      </w:r>
    </w:p>
    <w:p>
      <w:pPr>
        <w:pStyle w:val="Normal"/>
        <w:spacing w:lineRule="auto" w:line="240" w:before="280" w:after="280"/>
        <w:rPr/>
      </w:pPr>
      <w:r>
        <w:rPr>
          <w:rFonts w:eastAsia="Times New Roman" w:cs="Times New Roman" w:ascii="Times New Roman" w:hAnsi="Times New Roman"/>
          <w:sz w:val="24"/>
          <w:szCs w:val="24"/>
        </w:rPr>
        <w:t xml:space="preserve">By </w:t>
      </w:r>
      <w:hyperlink r:id="rId2">
        <w:r>
          <w:rPr>
            <w:rStyle w:val="InternetLink"/>
            <w:rFonts w:eastAsia="Times New Roman" w:cs="Times New Roman" w:ascii="Times New Roman" w:hAnsi="Times New Roman"/>
            <w:color w:val="0000FF"/>
            <w:sz w:val="24"/>
            <w:szCs w:val="24"/>
            <w:u w:val="single"/>
          </w:rPr>
          <w:t>Kevin Uhrich</w:t>
        </w:r>
      </w:hyperlink>
      <w:r>
        <w:rPr>
          <w:rFonts w:eastAsia="Times New Roman" w:cs="Times New Roman" w:ascii="Times New Roman" w:hAnsi="Times New Roman"/>
          <w:sz w:val="24"/>
          <w:szCs w:val="24"/>
        </w:rPr>
        <w:t xml:space="preserve"> 03/16/2006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racially charged situation that crosses lines of private education, free speech and equal rights is brewing in a Pasadena school where kids are being taught from the book “To Kill a Mockingbird” as part of their English less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1960, Harper Lee’s Pulitzer Prize-winning novel provided a clarion voice for supporters of civil rights and equal justice. Utilizing language common at the time of its setting in the Deep South of the 1930s, Lee’s book is peppered with racial epithets regarding African Americans.</w:t>
      </w:r>
    </w:p>
    <w:p>
      <w:pPr>
        <w:pStyle w:val="Normal"/>
        <w:spacing w:lineRule="auto" w:line="240" w:before="280" w:after="280"/>
        <w:rPr/>
      </w:pPr>
      <w:r>
        <w:rPr>
          <w:rFonts w:eastAsia="Times New Roman" w:cs="Times New Roman" w:ascii="Times New Roman" w:hAnsi="Times New Roman"/>
          <w:sz w:val="24"/>
          <w:szCs w:val="24"/>
        </w:rPr>
        <w:t xml:space="preserve">The novel was turned into an Academy Award-winning film in 1962 starring the late actors Brock Peters and Gregory Peck. Peck played the book’s main character, Atticus Finch, whom the movie industry Web site </w:t>
      </w:r>
      <w:hyperlink r:id="rId3">
        <w:r>
          <w:rPr>
            <w:rStyle w:val="InternetLink"/>
            <w:rFonts w:eastAsia="Times New Roman" w:cs="Times New Roman" w:ascii="Times New Roman" w:hAnsi="Times New Roman"/>
            <w:color w:val="0000FF"/>
            <w:sz w:val="24"/>
            <w:szCs w:val="24"/>
            <w:u w:val="single"/>
          </w:rPr>
          <w:t>www.imdb.com</w:t>
        </w:r>
      </w:hyperlink>
      <w:r>
        <w:rPr>
          <w:rFonts w:eastAsia="Times New Roman" w:cs="Times New Roman" w:ascii="Times New Roman" w:hAnsi="Times New Roman"/>
          <w:sz w:val="24"/>
          <w:szCs w:val="24"/>
        </w:rPr>
        <w:t xml:space="preserve"> described as “a lawyer in the Depression-era South [who] defends a black man [Peters] against an undeserved rape charge and his kids against prejudi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spite the book’s good intentions, however, NAACP Pasadena Branch President Joe Brown and Chandler parent Jim Morris want it taken out of the school’s English curriculu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either Brown nor Morris want to take it out of the library. But using the book and its questionable language to teach young children lessons in English runs the risk of “sending the wrong message” to children.</w:t>
      </w:r>
    </w:p>
    <w:p>
      <w:pPr>
        <w:pStyle w:val="Normal"/>
        <w:spacing w:lineRule="auto" w:line="240" w:before="280" w:after="280"/>
        <w:rPr/>
      </w:pPr>
      <w:r>
        <w:rPr>
          <w:rFonts w:eastAsia="Times New Roman" w:cs="Times New Roman" w:ascii="Times New Roman" w:hAnsi="Times New Roman"/>
          <w:sz w:val="24"/>
          <w:szCs w:val="24"/>
        </w:rPr>
        <w:t>Other parents, however, disagree. Nancy McSween, former owner of The Bakery, said children are exposed to that offensive word, along with other words that degrade women, every time they listen to popular music. “Our kids are now being exposed to things so much earlier than they used to be,” said McSween, who once worked as an investigator of child and elderly abuse for the state Attorney General’s Offi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ith rap, she said, “not only do [artists] use the ‘N’ word on a regular basis, but they call women bitches and whores on a regular basis. Therefore, our kids, no matter what school they are going to and no matter how much they go to church, are being exposed to the same thing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ad of the school John Finch said he has met with parents and civil rights advocates several times over this issue since November. A committee of African-American families (there are presently 30 African-American families enrolled at Chandler, and eight of 61 eighth graders are African-American) was formed to study the issue.</w:t>
      </w:r>
    </w:p>
    <w:p>
      <w:pPr>
        <w:pStyle w:val="Normal"/>
        <w:spacing w:lineRule="auto" w:line="240" w:before="280" w:after="280"/>
        <w:rPr/>
      </w:pPr>
      <w:r>
        <w:rPr>
          <w:rFonts w:eastAsia="Times New Roman" w:cs="Times New Roman" w:ascii="Times New Roman" w:hAnsi="Times New Roman"/>
          <w:sz w:val="24"/>
          <w:szCs w:val="24"/>
        </w:rPr>
        <w:t>One of the solutions that the committee came up with was eliminating the word “nigger,” which appears in the novel more than 300 times, from discussions. Lee’s book has been part of the school’s English curriculum for the past 15 years. Then Finch said the school brought in an African-American poet to explain the power of words to the kids. Finch later personally spoke to the children to reiterate the school’s position that the use of that word would not be tolerated and would likely result in suspension or detention, as it did for one student who called another student that word four years ago. Then Finch followed up the talk with a letter to parents, stating much the same posit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 took a lot of additional steps, but we did not remove the book. But this apparently was not good enough for Mr. Morris. He wants the book removed from the curriculum, but we are simply not going to do that. But I respect his point of view,” Finch sa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inch said a friend who heads another school recently remarked that “Atticus Finch would be rolling in his grave if he knew John Finch was removing this book from the curriculum.”</w:t>
      </w:r>
    </w:p>
    <w:p>
      <w:pPr>
        <w:pStyle w:val="Normal"/>
        <w:spacing w:lineRule="auto" w:line="240" w:before="280" w:after="280"/>
        <w:rPr/>
      </w:pPr>
      <w:r>
        <w:rPr>
          <w:rFonts w:eastAsia="Times New Roman" w:cs="Times New Roman" w:ascii="Times New Roman" w:hAnsi="Times New Roman"/>
          <w:sz w:val="24"/>
          <w:szCs w:val="24"/>
        </w:rPr>
        <w:t>Even with all the additional steps to ensure that cultural and racial sensitivities are observed by teachers and students, Brown said the private school’s decision to keep teaching the book remains insensitive. “There are numerous pages that contain the word ‘nigger.’ We are trying to get our youngsters to stop using such insensitive words,” Brown said. “If [children] learn those words by age 13, it won’t be long before that is imbedded in them. Not the word, but the use of the wor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a letter to Finch, Brown also objected to a recently held eighth-grade discussion on slavery in which the children were asked to describe what benefits there might have been of the institution of slavery for the South prior to the Civil War.</w:t>
      </w:r>
    </w:p>
    <w:p>
      <w:pPr>
        <w:pStyle w:val="Normal"/>
        <w:spacing w:lineRule="auto" w:line="240" w:before="280" w:after="280"/>
        <w:rPr/>
      </w:pPr>
      <w:r>
        <w:rPr>
          <w:rFonts w:eastAsia="Times New Roman" w:cs="Times New Roman" w:ascii="Times New Roman" w:hAnsi="Times New Roman"/>
          <w:sz w:val="24"/>
          <w:szCs w:val="24"/>
        </w:rPr>
        <w:t>Brown said he was “deeply saddened” by the school’s decision to ignore his suggestions of having the book available in the library and to show the film, which minimizes the use of the word “nigger.” “It is outrageous that something like this could happen under the guise of education in 2006. What insensitivity,” Brown wro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his letter to parents, Morris, whose son attends eighth grade at Chandler, wrote that he felt the book was not suited for children that age. Further, Morris said that the child who used the offensive word a few years ago may not have been punished severely enough to prevent such a thing from occurring again. That child only received a lunchtime deten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is letter should not be construed as an attempt at censorship; rather, it is simply an instance whereby the teaching of a novel, despite its journalistic excellence, will serve to do more harm than good,” Morris continued. “There is no doubt in my mind that any text which contains an excess of 300 racial slurs, whether they be ‘kike,’ ‘chink,’ ‘cracker,’ or, in this instance, ‘nigger’ (the ‘N’ word), would be objected to in any context that was specific to the education of young childr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inch, however, said the school will continue using the book in its English classes, and added that the school teaches “core values that center around equality, justice and diversity, and we have gone through a lengthy process in which we’ve talked to parents about the presence of the ‘N’ word. … We want to make sure children learn about justice and injustice, and one way to show that is to show negative and positive examples.” For those reasons, he said, “‘To Kill a Mockingbird’ is an important boo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cSween’s husband, Daniel, was a member of the parents’ committee that worked on ways to lessen the negative impacts of the book. “And I would have to say,” said Daniel McSween, “my impression of the meeting was there was no full consensus of opinion that the book should not be taught.”</w:t>
      </w:r>
    </w:p>
    <w:p>
      <w:pPr>
        <w:pStyle w:val="Normal"/>
        <w:spacing w:lineRule="auto" w:line="240" w:before="280" w:after="280"/>
        <w:rPr/>
      </w:pPr>
      <w:r>
        <w:rPr>
          <w:rFonts w:eastAsia="Times New Roman" w:cs="Times New Roman" w:ascii="Times New Roman" w:hAnsi="Times New Roman"/>
          <w:sz w:val="24"/>
          <w:szCs w:val="24"/>
        </w:rPr>
        <w:t>For the couple’s eighth-grade daughter, Ariel, the issue is a tempest in a teapot. “God, this is so stupid,” Ariel McSween said, adding that she knows of four or five kids who have race-related problems reading the book in class. “In the seventh grade we read a book that had parts about masturbation,” she recalled. “Now we have one that has the ‘N’ word. And now there is a big controvers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aid Nancy McSween, “If I thought ‘To Kill a Mockingbird’ would hurt my child or cripple my child, I would be picket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Pasadena, CA</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arent Letter - C</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arch 3, 2006</w:t>
        <w:br/>
        <w:t>The Eighth Grade Parents of The Chandler Schoo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ar Parents:</w:t>
      </w:r>
    </w:p>
    <w:p>
      <w:pPr>
        <w:pStyle w:val="Normal"/>
        <w:spacing w:lineRule="auto" w:line="240" w:before="280" w:after="280"/>
        <w:rPr/>
      </w:pPr>
      <w:r>
        <w:rPr>
          <w:rFonts w:eastAsia="Times New Roman" w:cs="Times New Roman" w:ascii="Times New Roman" w:hAnsi="Times New Roman"/>
          <w:sz w:val="24"/>
          <w:szCs w:val="24"/>
        </w:rPr>
        <w:t xml:space="preserve">I am writing this letter in response to the correspondence dated January 31, 2006, mailed to the families of The Chandler School, regarding the decision to teach the book, </w:t>
      </w:r>
      <w:r>
        <w:rPr>
          <w:rFonts w:eastAsia="Times New Roman" w:cs="Times New Roman" w:ascii="Times New Roman" w:hAnsi="Times New Roman"/>
          <w:i/>
          <w:iCs/>
          <w:sz w:val="24"/>
          <w:szCs w:val="24"/>
        </w:rPr>
        <w:t>To Kill a Mockingbird</w:t>
      </w:r>
      <w:r>
        <w:rPr>
          <w:rFonts w:eastAsia="Times New Roman" w:cs="Times New Roman" w:ascii="Times New Roman" w:hAnsi="Times New Roman"/>
          <w:sz w:val="24"/>
          <w:szCs w:val="24"/>
        </w:rPr>
        <w:t>. On November 29, 2005, the African-American families, including myself, were invited to a meeting at which many of us objected to this book being taught, on the grounds of its negative representation of African-Americans. Although I have an understanding of the historical context of this story, I feel this selection is a poor choice to relay the climate of the time period to junior high school students and also insulting and demeaning to African-America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addition, most eighth grade children simply do not have the intellectual and emotional maturity to effectively process and understand the story in such a way as to enable them to separate the historical content from the requisite racial sensitivity we face in present day America. Just a few years ago, Ted and Stacy Milner’s daughter was called a “nigger” following the reading of this text. The responsible student’s punishment was a lunch detention. Thus, there will most certainly be one or more racially charged incidents that occur as a result of, yet again, introducing this book to our children. Furthermore, I am not so sure that the disciplinary measures taken in the past are enough to discourage the children from using a term they are approved to read over 300 times in the classroo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letter should not be construed as an attempt at censorship; rather, it is simply an instance whereby the teaching of a novel, despite its journalistic excellence, will serve to do more harm than good. There is no doubt in my mind that any text which contains an excess of 300 racial slurs, whether they be “kike,” “chink,” “cracker,” or in this instance, “nigger” (the “N” word), would be objected to in any context that was specific to the education of young children. A similar situation would not be tolerated, yet alone discussed if the ethnicity of the effected community was anything other than African-American. One of the Board Members present at the meeting in November admitted that in a similar situation, he would object to his child reading a novel which referred to Jews as “kikes.”</w:t>
      </w:r>
    </w:p>
    <w:p>
      <w:pPr>
        <w:pStyle w:val="Normal"/>
        <w:spacing w:lineRule="auto" w:line="240" w:before="280" w:after="280"/>
        <w:rPr/>
      </w:pPr>
      <w:r>
        <w:rPr>
          <w:rFonts w:eastAsia="Times New Roman" w:cs="Times New Roman" w:ascii="Times New Roman" w:hAnsi="Times New Roman"/>
          <w:sz w:val="24"/>
          <w:szCs w:val="24"/>
        </w:rPr>
        <w:t xml:space="preserve">The decision to use the “N” word instead of the word “nigger,” as suggested by Mr. Finch, is no less demeaning for our children than the actual word itself. This word is used, not exclusively, as an abusive term of the past as Mr. Finch states, but is quite commonly used among racists of today. When asked as to whether another text could serve the same objective as </w:t>
      </w:r>
      <w:r>
        <w:rPr>
          <w:rFonts w:eastAsia="Times New Roman" w:cs="Times New Roman" w:ascii="Times New Roman" w:hAnsi="Times New Roman"/>
          <w:i/>
          <w:iCs/>
          <w:sz w:val="24"/>
          <w:szCs w:val="24"/>
        </w:rPr>
        <w:t>To Kill a Mockingbird</w:t>
      </w:r>
      <w:r>
        <w:rPr>
          <w:rFonts w:eastAsia="Times New Roman" w:cs="Times New Roman" w:ascii="Times New Roman" w:hAnsi="Times New Roman"/>
          <w:sz w:val="24"/>
          <w:szCs w:val="24"/>
        </w:rPr>
        <w:t>, Marie Kidd answered that there was in fact other texts which could be used in its place. Yet neither of those was selected, despite the unrest that has followed this literary choice. One could think we could progress beyond this book and identity another text which could serve in its pla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r your assembling a Diversity Committee to discuss this issue, I am concerned that those chosen for this committee did not represent the vast and various opinions of Chandler’s African-American community. Furthermore, it would have been more appropriate to welcome all of the eighth grade parents, if not the entire Chandler community, to this discuss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 always, I am open to discussion about this issue or any other that many enlighten and grow Chandler into an institution of academic challenge, wealth and security to all of its attendants.</w:t>
      </w:r>
    </w:p>
    <w:p>
      <w:pPr>
        <w:pStyle w:val="Normal"/>
        <w:spacing w:lineRule="auto" w:line="240" w:before="280" w:after="280"/>
        <w:rPr/>
      </w:pPr>
      <w:r>
        <w:rPr>
          <w:rFonts w:eastAsia="Times New Roman" w:cs="Times New Roman" w:ascii="Times New Roman" w:hAnsi="Times New Roman"/>
          <w:sz w:val="24"/>
          <w:szCs w:val="24"/>
        </w:rPr>
        <w:t>Sincerely,</w:t>
        <w:br/>
        <w:t>Jim Morris, Chandler Parent</w:t>
        <w:br/>
        <w:t>cc: John Finch, Marie Kidd, The Chandler Board of Directors</w:t>
      </w:r>
    </w:p>
    <w:p>
      <w:pPr>
        <w:pStyle w:val="Normal"/>
        <w:spacing w:lineRule="auto" w:line="240" w:before="280" w:after="280"/>
        <w:rPr/>
      </w:pPr>
      <w:r>
        <w:rPr>
          <w:rFonts w:eastAsia="Times New Roman" w:cs="Times New Roman" w:ascii="Times New Roman" w:hAnsi="Times New Roman"/>
          <w:b/>
          <w:sz w:val="24"/>
          <w:szCs w:val="24"/>
        </w:rPr>
        <w:t>NAACP Letter - 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rch 9, 2006</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follow up to our meeting at my office on March 8, 2006. The package outlining Chandler School’s Mission, Goals and Principles of Good Practice and Community will be shared with others to peruse.</w:t>
      </w:r>
    </w:p>
    <w:p>
      <w:pPr>
        <w:pStyle w:val="Normal"/>
        <w:spacing w:lineRule="auto" w:line="240" w:before="280" w:after="280"/>
        <w:rPr/>
      </w:pPr>
      <w:r>
        <w:rPr>
          <w:rFonts w:eastAsia="Times New Roman" w:cs="Times New Roman" w:ascii="Times New Roman" w:hAnsi="Times New Roman"/>
          <w:sz w:val="24"/>
          <w:szCs w:val="24"/>
        </w:rPr>
        <w:t xml:space="preserve">While I agree that Chandler is a prestigious school, there are many things we disagree on; (1) To require students to write paragraphs on </w:t>
      </w:r>
      <w:r>
        <w:rPr>
          <w:rFonts w:eastAsia="Times New Roman" w:cs="Times New Roman" w:ascii="Times New Roman" w:hAnsi="Times New Roman"/>
          <w:b/>
          <w:bCs/>
          <w:sz w:val="24"/>
          <w:szCs w:val="24"/>
        </w:rPr>
        <w:t>DEFENDING SLAVERY</w:t>
      </w:r>
      <w:r>
        <w:rPr>
          <w:rFonts w:eastAsia="Times New Roman" w:cs="Times New Roman" w:ascii="Times New Roman" w:hAnsi="Times New Roman"/>
          <w:sz w:val="24"/>
          <w:szCs w:val="24"/>
        </w:rPr>
        <w:t xml:space="preserve"> is culturally demeaning, and (2) the requirement of the book “To Kill A Mockingbird” as a mandatory instructional tool for learning.</w:t>
      </w:r>
    </w:p>
    <w:p>
      <w:pPr>
        <w:pStyle w:val="Normal"/>
        <w:spacing w:lineRule="auto" w:line="240" w:before="280" w:after="280"/>
        <w:rPr/>
      </w:pPr>
      <w:r>
        <w:rPr>
          <w:rFonts w:eastAsia="Times New Roman" w:cs="Times New Roman" w:ascii="Times New Roman" w:hAnsi="Times New Roman"/>
          <w:sz w:val="24"/>
          <w:szCs w:val="24"/>
        </w:rPr>
        <w:t>In December 2005, the 8th grade history class was given a homework assignment to write a paragraph defending slavery. The next day, the substitute teacher referred to the black slaves as Horses, Used Cars, and Dogs several times. At that point, one of the African-American students asked her to stop referring to them in that way. She then informed the student “Well, that’s how they saw them back then.” She also had the children read their homework assignment aloud in class. Answers like, “slavery was good for the economy and because of slavery, blacks had food and shelter; and they took care of the slaves.” As per our discussion in my office, this can not be considered as anything but demeaning and insensitive to the African-American students. Later that same period, the sub teacher asked one of the kids to read what the slaves taught their children. The text read, “Not to talk back to whites and obey their masters.” The substitute teacher then motioned toward this African-American student’s desk and said, “and to be obedient in class and to control their temp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metimes during the next week, several parents met with you to express their concerns and to discuss the book. You at that time apologized on behalf of the school and the sub teacher. As told to me in our meeting, you were very emphatic that the book would not be dropped from the required reading lest at Chandl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 an additional point of information, a former student, who is now a senior at Mayfield High School, was called a Nigger by one of her 7th grade classmates after the reading of the book. It is my understanding that after several parents voiced their concerns, the book was then made a reading requirement for the 8th grad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this book is considered a classic and can be referred to as a valuable instructional tool, the use of the racial epithet “Nigger” over 300 times leaves much to be questioned. The use of this word or the referencing of it as the “N” word is totally unacceptable. Especially, when most African-Americans are attempting to REMOVE the word from their vocabulary. There is no proper context for use of this word.</w:t>
      </w:r>
    </w:p>
    <w:p>
      <w:pPr>
        <w:pStyle w:val="Normal"/>
        <w:spacing w:lineRule="auto" w:line="240" w:before="280" w:after="280"/>
        <w:rPr/>
      </w:pPr>
      <w:r>
        <w:rPr>
          <w:rFonts w:eastAsia="Times New Roman" w:cs="Times New Roman" w:ascii="Times New Roman" w:hAnsi="Times New Roman"/>
          <w:sz w:val="24"/>
          <w:szCs w:val="24"/>
        </w:rPr>
        <w:t xml:space="preserve">We are deeply saddened that you would or did not consider several of the options suggested. </w:t>
      </w:r>
      <w:r>
        <w:rPr>
          <w:rFonts w:eastAsia="Times New Roman" w:cs="Times New Roman" w:ascii="Times New Roman" w:hAnsi="Times New Roman"/>
          <w:b/>
          <w:bCs/>
          <w:sz w:val="24"/>
          <w:szCs w:val="24"/>
        </w:rPr>
        <w:t>One,</w:t>
      </w:r>
      <w:r>
        <w:rPr>
          <w:rFonts w:eastAsia="Times New Roman" w:cs="Times New Roman" w:ascii="Times New Roman" w:hAnsi="Times New Roman"/>
          <w:sz w:val="24"/>
          <w:szCs w:val="24"/>
        </w:rPr>
        <w:t xml:space="preserve"> having the book available in the library as suggested reading. </w:t>
      </w:r>
      <w:r>
        <w:rPr>
          <w:rFonts w:eastAsia="Times New Roman" w:cs="Times New Roman" w:ascii="Times New Roman" w:hAnsi="Times New Roman"/>
          <w:b/>
          <w:bCs/>
          <w:sz w:val="24"/>
          <w:szCs w:val="24"/>
        </w:rPr>
        <w:t>And two,</w:t>
      </w:r>
      <w:r>
        <w:rPr>
          <w:rFonts w:eastAsia="Times New Roman" w:cs="Times New Roman" w:ascii="Times New Roman" w:hAnsi="Times New Roman"/>
          <w:sz w:val="24"/>
          <w:szCs w:val="24"/>
        </w:rPr>
        <w:t xml:space="preserve"> consider the option of viewing the film starring Gregory Peck in a classroom setting. This film provides visual representation of the book’s main points and diminishes its repetition of the offensive term “Nigger.”</w:t>
      </w:r>
    </w:p>
    <w:p>
      <w:pPr>
        <w:pStyle w:val="Normal"/>
        <w:spacing w:lineRule="auto" w:line="240" w:before="280" w:after="280"/>
        <w:rPr/>
      </w:pPr>
      <w:r>
        <w:rPr>
          <w:rFonts w:eastAsia="Times New Roman" w:cs="Times New Roman" w:ascii="Times New Roman" w:hAnsi="Times New Roman"/>
          <w:sz w:val="24"/>
          <w:szCs w:val="24"/>
        </w:rPr>
        <w:t>It is outrageous that something like this could happen under the guise of education in 2006: what insensitivity. And now to allow this same volatile classic with the prevalent use of the “N” word to be taught again, reinforces the lingering attitudes that it’s OK to use such a word. Would the use of the word “kike” be acceptable to the Jewish people in the education of their children or “honky” to White America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ubmit this letter as notification of our position on this subject with the hopes that you and your administration reconsider you stance and show the racial sensitivity. Social awareness can’t be a scapegoat to demoralize people of color. The “N” word is not one of endear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rdially,</w:t>
        <w:br/>
        <w:t xml:space="preserve">Joe Brown, Local NAACP President </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ater Production Article - E</w:t>
      </w:r>
    </w:p>
    <w:p>
      <w:pPr>
        <w:pStyle w:val="Heading3"/>
        <w:rPr/>
      </w:pPr>
      <w:r>
        <w:rPr/>
        <w:t>Controversy Over N-Word in 'To Kill A Mockingbird'</w:t>
      </w:r>
    </w:p>
    <w:p>
      <w:pPr>
        <w:pStyle w:val="Normal"/>
        <w:rPr/>
      </w:pPr>
      <w:hyperlink r:id="rId4">
        <w:r>
          <w:rPr>
            <w:rStyle w:val="Emphasis"/>
          </w:rPr>
          <w:t xml:space="preserve">Posted: Nov 08, 2010 6:14 PM EST </w:t>
        </w:r>
      </w:hyperlink>
    </w:p>
    <w:p>
      <w:pPr>
        <w:pStyle w:val="Normal"/>
        <w:rPr/>
      </w:pPr>
      <w:hyperlink r:id="rId5">
        <w:r>
          <w:rPr>
            <w:color w:val="0000FF"/>
            <w:lang w:val="en-US" w:eastAsia="en-US"/>
          </w:rPr>
          <w:drawing>
            <wp:inline distT="0" distB="0" distL="0" distR="0">
              <wp:extent cx="1718310" cy="1285875"/>
              <wp:effectExtent l="0" t="0" r="0" b="0"/>
              <wp:docPr id="1" name="Picture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a:hlinkClick r:id="rId7"/>
                      </pic:cNvPr>
                      <pic:cNvPicPr>
                        <a:picLocks noChangeAspect="1" noChangeArrowheads="1"/>
                      </pic:cNvPicPr>
                    </pic:nvPicPr>
                    <pic:blipFill>
                      <a:blip r:embed="rId6"/>
                      <a:srcRect l="-9" t="-13" r="-9" b="-13"/>
                      <a:stretch>
                        <a:fillRect/>
                      </a:stretch>
                    </pic:blipFill>
                    <pic:spPr bwMode="auto">
                      <a:xfrm>
                        <a:off x="0" y="0"/>
                        <a:ext cx="1718310" cy="1285875"/>
                      </a:xfrm>
                      <a:prstGeom prst="rect">
                        <a:avLst/>
                      </a:prstGeom>
                    </pic:spPr>
                  </pic:pic>
                </a:graphicData>
              </a:graphic>
            </wp:inline>
          </w:drawing>
        </w:r>
      </w:hyperlink>
    </w:p>
    <w:p>
      <w:pPr>
        <w:pStyle w:val="NormalWeb"/>
        <w:rPr>
          <w:sz w:val="13"/>
          <w:szCs w:val="13"/>
        </w:rPr>
      </w:pPr>
      <w:r>
        <w:rPr>
          <w:sz w:val="13"/>
          <w:szCs w:val="13"/>
        </w:rPr>
        <w:t>Reporter: Ashley Singh l Videographer: Nick King</w:t>
      </w:r>
    </w:p>
    <w:p>
      <w:pPr>
        <w:pStyle w:val="NormalWeb"/>
        <w:rPr/>
      </w:pPr>
      <w:r>
        <w:rPr/>
        <w:t xml:space="preserve">Halifax Co., VA - There's a controversy brewing in Halifax County and it's over the use of the N-word in a theatrical production of </w:t>
      </w:r>
      <w:r>
        <w:rPr>
          <w:rStyle w:val="Emphasis"/>
        </w:rPr>
        <w:t>To Kill a Mocking Bird.</w:t>
      </w:r>
    </w:p>
    <w:p>
      <w:pPr>
        <w:pStyle w:val="NormalWeb"/>
        <w:rPr/>
      </w:pPr>
      <w:r>
        <w:rPr/>
        <w:t>For those who haven't read the book, it's about a white lawyer who defends a black man accused of raping a white woman. Proponents say the book teaches many lessons, including not to judge people by the color of their skin. Opponents, including the local chapter of the NAACP, say there's no need to use offensive language.</w:t>
      </w:r>
    </w:p>
    <w:p>
      <w:pPr>
        <w:pStyle w:val="NormalWeb"/>
        <w:rPr/>
      </w:pPr>
      <w:r>
        <w:rPr/>
        <w:t>Reverend Frank Coleman says the N-word can tear a community apart.</w:t>
      </w:r>
    </w:p>
    <w:p>
      <w:pPr>
        <w:pStyle w:val="NormalWeb"/>
        <w:rPr/>
      </w:pPr>
      <w:r>
        <w:rPr/>
        <w:t>"The N-word is used on a regular basis whether it's calling the individual that, whether its calling the lawyer an N-lover," said Coleman. "This play is basically about an African American who is falsely accused of rape by a white female and at the end, he's killed."</w:t>
      </w:r>
    </w:p>
    <w:p>
      <w:pPr>
        <w:pStyle w:val="NormalWeb"/>
        <w:rPr/>
      </w:pPr>
      <w:r>
        <w:rPr/>
        <w:t>Sandy Slayton, President of the Halifax County Little Theater, says there's more to the story.</w:t>
      </w:r>
    </w:p>
    <w:p>
      <w:pPr>
        <w:pStyle w:val="NormalWeb"/>
        <w:rPr/>
      </w:pPr>
      <w:r>
        <w:rPr/>
        <w:t>"It's a book about acceptance of other people and in fact the only people that are shown to be prejudice and kind of ignorant are the white people in the story," said Slayton.</w:t>
      </w:r>
    </w:p>
    <w:p>
      <w:pPr>
        <w:pStyle w:val="NormalWeb"/>
        <w:rPr/>
      </w:pPr>
      <w:r>
        <w:rPr/>
        <w:t>She says the Little Theater is contractually bound to perform the play as it was originally written.</w:t>
      </w:r>
    </w:p>
    <w:p>
      <w:pPr>
        <w:pStyle w:val="NormalWeb"/>
        <w:rPr/>
      </w:pPr>
      <w:r>
        <w:rPr/>
        <w:t>"It's not like we're talking to the audience calling people names. Characters on the stage are talking to other characters from the same time period, and that's the way it would've been," she said.</w:t>
      </w:r>
    </w:p>
    <w:p>
      <w:pPr>
        <w:pStyle w:val="NormalWeb"/>
        <w:rPr/>
      </w:pPr>
      <w:r>
        <w:rPr/>
        <w:t>Kevin Chandler, President of the local NAACP, says there's no need to rehash the past. He says there's a time for that and it's not now.</w:t>
      </w:r>
    </w:p>
    <w:p>
      <w:pPr>
        <w:pStyle w:val="NormalWeb"/>
        <w:rPr/>
      </w:pPr>
      <w:r>
        <w:rPr/>
        <w:t>"We're not against the book but I don't think we need to have the play put on here in this county in 2010 for the sake of entertainment," said Chandler.</w:t>
      </w:r>
    </w:p>
    <w:p>
      <w:pPr>
        <w:pStyle w:val="NormalWeb"/>
        <w:rPr/>
      </w:pPr>
      <w:r>
        <w:rPr/>
        <w:t>"It just doesn't make sense to me to bring back or open up a wound that we've been trying to heal for years," said Coleman.</w:t>
      </w:r>
    </w:p>
    <w:p>
      <w:pPr>
        <w:pStyle w:val="NormalWeb"/>
        <w:rPr/>
      </w:pPr>
      <w:r>
        <w:rPr/>
        <w:t>The play opens on November 18th and will run for 7 nights. Halifax County Little Theater officials say they will make opening remarks each night about the use of the N-word in the play.</w:t>
      </w:r>
    </w:p>
    <w:tbl>
      <w:tblPr>
        <w:tblW w:w="10890" w:type="dxa"/>
        <w:jc w:val="left"/>
        <w:tblInd w:w="-45" w:type="dxa"/>
        <w:tblLayout w:type="fixed"/>
        <w:tblCellMar>
          <w:top w:w="15" w:type="dxa"/>
          <w:left w:w="15" w:type="dxa"/>
          <w:bottom w:w="15" w:type="dxa"/>
          <w:right w:w="15" w:type="dxa"/>
        </w:tblCellMar>
      </w:tblPr>
      <w:tblGrid>
        <w:gridCol w:w="10890"/>
      </w:tblGrid>
      <w:tr>
        <w:trPr/>
        <w:tc>
          <w:tcPr>
            <w:tcW w:w="10890" w:type="dxa"/>
            <w:tcBorders/>
            <w:vAlign w:val="center"/>
          </w:tcPr>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ater Production Comments - F</w:t>
            </w:r>
          </w:p>
          <w:tbl>
            <w:tblPr>
              <w:tblW w:w="1086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tbl>
                  <w:tblPr>
                    <w:tblW w:w="65535" w:type="dxa"/>
                    <w:jc w:val="left"/>
                    <w:tblInd w:w="0" w:type="dxa"/>
                    <w:tblLayout w:type="fixed"/>
                    <w:tblCellMar>
                      <w:top w:w="0" w:type="dxa"/>
                      <w:left w:w="0" w:type="dxa"/>
                      <w:bottom w:w="0" w:type="dxa"/>
                      <w:right w:w="0" w:type="dxa"/>
                    </w:tblCellMar>
                  </w:tblPr>
                  <w:tblGrid>
                    <w:gridCol w:w="23"/>
                  </w:tblGrid>
                  <w:tr>
                    <w:trPr>
                      <w:tblHeader w:val="true"/>
                    </w:trPr>
                    <w:tc>
                      <w:tcPr>
                        <w:tcW w:w="23" w:type="dxa"/>
                        <w:tcBorders/>
                        <w:vAlign w:val="center"/>
                      </w:tcPr>
                      <w:p>
                        <w:pPr>
                          <w:pStyle w:val="Normal"/>
                          <w:snapToGrid w:val="false"/>
                          <w:spacing w:before="0" w:after="200"/>
                          <w:rPr>
                            <w:sz w:val="24"/>
                            <w:szCs w:val="24"/>
                          </w:rPr>
                        </w:pPr>
                        <w:r>
                          <w:rPr>
                            <w:sz w:val="24"/>
                            <w:szCs w:val="24"/>
                          </w:rPr>
                        </w:r>
                      </w:p>
                    </w:tc>
                  </w:tr>
                </w:tbl>
                <w:p>
                  <w:pPr>
                    <w:pStyle w:val="Normal"/>
                    <w:spacing w:before="0" w:after="200"/>
                    <w:rPr>
                      <w:vanish/>
                      <w:sz w:val="24"/>
                      <w:szCs w:val="24"/>
                    </w:rPr>
                  </w:pPr>
                  <w:r>
                    <w:rPr>
                      <w:vanish/>
                      <w:sz w:val="24"/>
                      <w:szCs w:val="24"/>
                    </w:rPr>
                  </w:r>
                </w:p>
              </w:tc>
            </w:tr>
          </w:tbl>
          <w:p>
            <w:pPr>
              <w:pStyle w:val="Normal"/>
              <w:rPr/>
            </w:pPr>
            <w:r>
              <w:rPr>
                <w:b/>
                <w:lang w:val="en-US" w:eastAsia="en-US"/>
              </w:rPr>
              <w:drawing>
                <wp:inline distT="0" distB="0" distL="0" distR="0">
                  <wp:extent cx="152400" cy="152400"/>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Style w:val="Jssinglecommentname"/>
                <w:b/>
              </w:rPr>
              <w:t>Gayle</w:t>
            </w:r>
            <w:r>
              <w:rPr/>
              <w:br/>
            </w:r>
            <w:r>
              <w:rPr>
                <w:rStyle w:val="Jssinglecommenttext"/>
              </w:rPr>
              <w:t>Since 1960, the book To Kill a Mockingbird has been hailed as a cry against prejudice and bigotry of all kinds. The movie was a shortened Hollywood version of the book; but a well-made movie which carried the theme and brought the message of the horrors of racial injustice to many more people. This play is neither the book nor the movie. It is a well-written, distilled version of both, which boils down the story to good vs. evil, and justice vs injustice. It presents a clear message, as learned by the children in the production. The points are these: (1)Bigotry is horrible and should be fought at every level. (2) the "n-word" is not for use by intelligent white people, (3) No black man had any chance whatsoever for justice in 1935 Alabama. These are lessons which can help all races understand the racial tension that still exists today. It can show the youth of today - black and white - why their elders are so vehemently apposed to a word that they use so easily. I believe that theater is a straightforward medium with which to teach these lessons. As the judge in "Mockingbird" says, "You may find there is something to be learned from these proceedings."</w:t>
            </w:r>
          </w:p>
          <w:p>
            <w:pPr>
              <w:pStyle w:val="Normal"/>
              <w:rPr/>
            </w:pPr>
            <w:r>
              <w:rPr/>
              <w:t>Tuesday, November 09, 2010, 1:39:11 PM</w:t>
            </w:r>
          </w:p>
          <w:p>
            <w:pPr>
              <w:pStyle w:val="Normal"/>
              <w:rPr/>
            </w:pPr>
            <w:r>
              <w:rPr>
                <w:b/>
                <w:lang w:val="en-US" w:eastAsia="en-US"/>
              </w:rPr>
              <w:drawing>
                <wp:inline distT="0" distB="0" distL="0" distR="0">
                  <wp:extent cx="152400" cy="152400"/>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Jssinglecommentname"/>
                <w:b/>
              </w:rPr>
              <w:t>Erica</w:t>
            </w:r>
            <w:r>
              <w:rPr>
                <w:b/>
                <w:lang w:val="en-US" w:eastAsia="en-US"/>
              </w:rPr>
              <w:drawing>
                <wp:inline distT="0" distB="0" distL="0" distR="0">
                  <wp:extent cx="93345" cy="93345"/>
                  <wp:effectExtent l="0" t="0" r="0" b="0"/>
                  <wp:docPr id="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3" descr=""/>
                          <pic:cNvPicPr>
                            <a:picLocks noChangeAspect="1" noChangeArrowheads="1"/>
                          </pic:cNvPicPr>
                        </pic:nvPicPr>
                        <pic:blipFill>
                          <a:blip r:embed="rId10"/>
                          <a:srcRect l="-377" t="-377" r="-377" b="-377"/>
                          <a:stretch>
                            <a:fillRect/>
                          </a:stretch>
                        </pic:blipFill>
                        <pic:spPr bwMode="auto">
                          <a:xfrm>
                            <a:off x="0" y="0"/>
                            <a:ext cx="93345" cy="93345"/>
                          </a:xfrm>
                          <a:prstGeom prst="rect">
                            <a:avLst/>
                          </a:prstGeom>
                        </pic:spPr>
                      </pic:pic>
                    </a:graphicData>
                  </a:graphic>
                </wp:inline>
              </w:drawing>
            </w:r>
            <w:r>
              <w:rPr/>
              <w:t xml:space="preserve"> </w:t>
              <w:br/>
            </w:r>
            <w:r>
              <w:rPr>
                <w:rStyle w:val="Jssinglecommenttext"/>
              </w:rPr>
              <w:t>Regarding BET, if it didn't exist, minorities would rarely be seen on TV. You see the "token" black person on some shows, but that's about it. I understand how that can frustrating to non-minorities. You are right, there would be controversy if there was a channel called WET (White Entertainment Television). However, you need to remember that pretty much everyone on TV "is" white. I understand what you are saying about different groups. Sometimes, separate groups aren't needed, but sometimes they are. I don't agree with everything that is done by black organizations, or the ACLU for that matter, and I am not a fan of the term African-American, however racism exists and will always exist, so we need someone in our corner when it shows its ugly head. Don't believe racism still exists? Well, a few years ago in my hometown, some biracial children went with their white relatives to a "private" pool. They were asked to leave for one reason...they were half black. There will always be hatred that is based solely on a person's appearance, whether it be their race, gender or handicap. THAT is why those "groups" exist!</w:t>
            </w:r>
          </w:p>
          <w:p>
            <w:pPr>
              <w:pStyle w:val="Normal"/>
              <w:rPr/>
            </w:pPr>
            <w:r>
              <w:rPr/>
              <w:t>Tuesday, November 09, 2010, 11:50:11 PM</w:t>
            </w:r>
          </w:p>
          <w:p>
            <w:pPr>
              <w:pStyle w:val="Normal"/>
              <w:rPr/>
            </w:pPr>
            <w:r>
              <w:rPr>
                <w:b/>
                <w:lang w:val="en-US" w:eastAsia="en-US"/>
              </w:rPr>
              <w:drawing>
                <wp:inline distT="0" distB="0" distL="0" distR="0">
                  <wp:extent cx="152400" cy="152400"/>
                  <wp:effectExtent l="0" t="0" r="0" b="0"/>
                  <wp:docPr id="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6"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Jssinglecommentname"/>
                <w:b/>
              </w:rPr>
              <w:t>J. Wilson</w:t>
            </w:r>
            <w:r>
              <w:rPr>
                <w:b/>
                <w:lang w:val="en-US" w:eastAsia="en-US"/>
              </w:rPr>
              <w:drawing>
                <wp:inline distT="0" distB="0" distL="0" distR="0">
                  <wp:extent cx="93345" cy="93345"/>
                  <wp:effectExtent l="0" t="0" r="0" b="0"/>
                  <wp:docPr id="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7" descr=""/>
                          <pic:cNvPicPr>
                            <a:picLocks noChangeAspect="1" noChangeArrowheads="1"/>
                          </pic:cNvPicPr>
                        </pic:nvPicPr>
                        <pic:blipFill>
                          <a:blip r:embed="rId12"/>
                          <a:srcRect l="-377" t="-377" r="-377" b="-377"/>
                          <a:stretch>
                            <a:fillRect/>
                          </a:stretch>
                        </pic:blipFill>
                        <pic:spPr bwMode="auto">
                          <a:xfrm>
                            <a:off x="0" y="0"/>
                            <a:ext cx="93345" cy="93345"/>
                          </a:xfrm>
                          <a:prstGeom prst="rect">
                            <a:avLst/>
                          </a:prstGeom>
                        </pic:spPr>
                      </pic:pic>
                    </a:graphicData>
                  </a:graphic>
                </wp:inline>
              </w:drawing>
            </w:r>
            <w:r>
              <w:rPr/>
              <w:t xml:space="preserve"> </w:t>
              <w:br/>
            </w:r>
            <w:r>
              <w:rPr>
                <w:rStyle w:val="Jssinglecommenttext"/>
              </w:rPr>
              <w:t>I think that Mr Chandler needs to grow up and act like an adult. No one is trying to "rehash the past" as he puts it. This is simply a play and nothing more. The use of any words are not directed towards anyone, they are only reciting lines from a book. As an adult we are taught to ignore name calling and that the ones who cannot are childish. If Mr. Chandler would open his eyes he would see that the book actually teaches acceptance of other races and that by attempting to rewrite or leave out words can actually take away from the meaning of the book. If he does not like the play then he has the option of not going to see it. THIS IS AMERICA WHERE YOU HAVE THE RIGHT TO VIEW OR NOT VIEW SOMETHING. MR. CHANDLER YOU DO NOT HAVE THE RIGHT TO DECIDE WHICH BOOKS SHOULD BE ALTERED REGARDLESS OF WHAT IS WRITTEN IN THEM! If you do not like it, then do not go. Think about this for a moment------For a country where everyone is suppose to be equal, we sure put a lot of time and energy in separating everyone into groups, which in turn only incites more prejudices. For once lets put aside what Group we fall into and see each other as equals. This can only be done by learning our history--not erasing it by deleting words that we do not like. If not then every book ever written would eventually be banned because someone did not like a "word".</w:t>
            </w:r>
            <w:r>
              <w:rPr/>
              <w:t xml:space="preserve">    </w:t>
            </w:r>
          </w:p>
          <w:p>
            <w:pPr>
              <w:pStyle w:val="Normal"/>
              <w:widowControl/>
              <w:bidi w:val="0"/>
              <w:spacing w:lineRule="auto" w:line="276" w:before="0" w:after="200"/>
              <w:rPr/>
            </w:pPr>
            <w:r>
              <w:rPr/>
              <w:t>Tuesday, November 09, 2010, 9:58:08 AM</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TMLAcronym">
    <w:name w:val="HTML Acronym"/>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Letterfrom1">
    <w:name w:val="letterfrom1"/>
    <w:basedOn w:val="DefaultParagraphFont"/>
    <w:qFormat/>
    <w:rPr/>
  </w:style>
  <w:style w:type="character" w:styleId="Heading6Char">
    <w:name w:val="Heading 6 Char"/>
    <w:basedOn w:val="DefaultParagraphFont"/>
    <w:qFormat/>
    <w:rPr>
      <w:rFonts w:ascii="Cambria" w:hAnsi="Cambria" w:eastAsia="Times New Roman" w:cs="Times New Roman"/>
      <w:i/>
      <w:iCs/>
      <w:color w:val="243F60"/>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Jskcommentscount">
    <w:name w:val="jsk-commentscount"/>
    <w:basedOn w:val="DefaultParagraphFont"/>
    <w:qFormat/>
    <w:rPr/>
  </w:style>
  <w:style w:type="character" w:styleId="Jssinglecommentname">
    <w:name w:val="js-singlecommentname"/>
    <w:basedOn w:val="DefaultParagraphFont"/>
    <w:qFormat/>
    <w:rPr/>
  </w:style>
  <w:style w:type="character" w:styleId="Jssinglecommenttext">
    <w:name w:val="js-singlecommenttext"/>
    <w:basedOn w:val="DefaultParagraphFont"/>
    <w:qFormat/>
    <w:rPr/>
  </w:style>
  <w:style w:type="character" w:styleId="Jssinglecommentflagable">
    <w:name w:val="js-singlecommentflagable"/>
    <w:basedOn w:val="DefaultParagraphFont"/>
    <w:qFormat/>
    <w:rPr/>
  </w:style>
  <w:style w:type="character" w:styleId="Jsksecondaryfontcolor">
    <w:name w:val="jsk-secondaryfontcolor"/>
    <w:basedOn w:val="DefaultParagraphFont"/>
    <w:qFormat/>
    <w:rPr/>
  </w:style>
  <w:style w:type="character" w:styleId="Jssinglecommentlikeable">
    <w:name w:val="js-singlecommentlikeable"/>
    <w:basedOn w:val="DefaultParagraphFont"/>
    <w:qFormat/>
    <w:rPr/>
  </w:style>
  <w:style w:type="character" w:styleId="Jssinglecommentreplyable">
    <w:name w:val="js-singlecommentreplyable"/>
    <w:basedOn w:val="DefaultParagraphFont"/>
    <w:qFormat/>
    <w:rPr/>
  </w:style>
  <w:style w:type="character" w:styleId="Jssinglecommentdeletable">
    <w:name w:val="js-singlecommentdeletable"/>
    <w:basedOn w:val="DefaultParagraphFont"/>
    <w:qFormat/>
    <w:rPr/>
  </w:style>
  <w:style w:type="character" w:styleId="Jssinglecommenteditable">
    <w:name w:val="js-singlecommenteditable"/>
    <w:basedOn w:val="DefaultParagraphFont"/>
    <w:qFormat/>
    <w:rPr/>
  </w:style>
  <w:style w:type="character" w:styleId="Jssinglecommentmoderatable">
    <w:name w:val="js-singlecommentmoderatabl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etterfrom">
    <w:name w:val="letterfrom"/>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adenaweekly.com/cms/story/author/kevin_uhrich/237" TargetMode="External"/><Relationship Id="rId3" Type="http://schemas.openxmlformats.org/officeDocument/2006/relationships/hyperlink" Target="http://www.imdb.com/" TargetMode="External"/><Relationship Id="rId4" Type="http://schemas.openxmlformats.org/officeDocument/2006/relationships/hyperlink" Target="http://WSET.images.worldnow.com/images/13466620_BG1.jpg" TargetMode="External"/><Relationship Id="rId5" Type="http://schemas.openxmlformats.org/officeDocument/2006/relationships/hyperlink" Target="http://WSET.images.worldnow.com/images/13466620_BG1.jpg" TargetMode="External"/><Relationship Id="rId6" Type="http://schemas.openxmlformats.org/officeDocument/2006/relationships/image" Target="media/image1.jpeg"/><Relationship Id="rId7" Type="http://schemas.openxmlformats.org/officeDocument/2006/relationships/hyperlink" Target="http://wset.images.worldnow.com/images/13466620_BG1.jpg"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9:10:00Z</dcterms:created>
  <dc:creator>AHeffner</dc:creator>
  <dc:description/>
  <cp:keywords/>
  <dc:language>en-US</dc:language>
  <cp:lastModifiedBy>AHeffner</cp:lastModifiedBy>
  <dcterms:modified xsi:type="dcterms:W3CDTF">2011-04-10T19:30:00Z</dcterms:modified>
  <cp:revision>1</cp:revision>
  <dc:subject/>
  <dc:title/>
</cp:coreProperties>
</file>